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81/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sierp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bookmarkStart w:id="2" w:name="_Hlk112766216"/>
      <w:r>
        <w:rPr>
          <w:rFonts w:cs="Times New Roman" w:ascii="Times New Roman" w:hAnsi="Times New Roman"/>
          <w:sz w:val="28"/>
          <w:szCs w:val="28"/>
        </w:rPr>
        <w:t>Rozbudowa drogi powiatowej nr 2913C Lubraniec - Kruszynek od km 0+000 do km 6+225 - etap I</w:t>
      </w:r>
      <w:bookmarkEnd w:id="2"/>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bookmarkStart w:id="3" w:name="_Hlk104551143"/>
      <w:bookmarkEnd w:id="3"/>
      <w:r>
        <w:rPr>
          <w:rFonts w:cs="Times New Roman" w:ascii="Times New Roman" w:hAnsi="Times New Roman"/>
          <w:sz w:val="28"/>
          <w:szCs w:val="28"/>
        </w:rPr>
        <w:t>Nr zamówienia: ZP.272.1.15.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sierp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miniportal.uzp.gov.pl/Postepowania/5974100d-2200-4be1-9c45-d6987a151ca1</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miniportal.uzp.gov.pl/Postepowania/5974100d-2200-4be1-9c45-d6987a151ca1</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 xml:space="preserve">„Rozbudowa drogi powiatowej nr 2913C Lubraniec - Kruszynek od km 0+000 do km 6+225 - etap I”, </w:t>
      </w:r>
      <w:r>
        <w:rPr>
          <w:rFonts w:cs="Times New Roman" w:ascii="Times New Roman" w:hAnsi="Times New Roman"/>
          <w:sz w:val="24"/>
          <w:szCs w:val="24"/>
        </w:rPr>
        <w:t xml:space="preserve">planowanego do dofinansowania w ramach Programu Rządowy Fundusz Polski Ład: Program Inwestycji Strategicznych, Edycja Druga, obejmującego </w:t>
      </w:r>
      <w:bookmarkStart w:id="8" w:name="_Hlk66022998"/>
      <w:r>
        <w:rPr>
          <w:rFonts w:cs="Times New Roman" w:ascii="Times New Roman" w:hAnsi="Times New Roman"/>
          <w:sz w:val="24"/>
          <w:szCs w:val="24"/>
        </w:rPr>
        <w:t>rozbudowę drogi powiatowej nr 2913C na odcinku około 6,225 km. Klasa drogi: Z. Jezdnia o przekroju: 1x2. Planowane roboty budowlane obejmują: branża drogowa</w:t>
      </w:r>
      <w:r>
        <w:rPr/>
        <w:t xml:space="preserve"> - </w:t>
      </w:r>
      <w:r>
        <w:rPr>
          <w:rFonts w:cs="Times New Roman" w:ascii="Times New Roman" w:hAnsi="Times New Roman"/>
          <w:sz w:val="24"/>
          <w:szCs w:val="24"/>
        </w:rPr>
        <w:t>poszerzenie bitumiczne jezdni do 6m, wykonanie poboczy o szerokości 1m, budowę ciągu pieszo-rowerowego o szerokości 3m, budowę ścieżki rowerowej o szerokości 2m, budowę oraz przebudowę chodnika o szerokości 2m, wykonanie peronów przystankowych, wykonanie przejść dla pieszych wraz z ich doświetleniem, budowę oraz przebudowę zjazdów indywidualnych, odtworzenie istniejących rowów przydrożnych, remont istniejących przepustów pod drogą; branża elektryczna – wymiana opraw oświetlenia ulicznego; branża sanitarna – budowa odcinka kanalizacji deszcz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ą dokumentacje projektowe, specyfikacje techniczne wykonania i odbioru robót, przedmiary robót w branżach drogowej, elektrycznej i sanitarnej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y robót (kosztorysy ofertowe ślepe) mają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1" w:name="_Hlk104550084"/>
      <w:r>
        <w:rPr>
          <w:spacing w:val="0"/>
          <w:kern w:val="0"/>
          <w:sz w:val="24"/>
        </w:rPr>
        <w:t>rozbiórkowe, przygotowawcze, ziemne, konstrukcyjne, brukarskie, bitumiczne</w:t>
      </w:r>
      <w:r>
        <w:rPr>
          <w:sz w:val="24"/>
        </w:rPr>
        <w:t xml:space="preserve"> montażowe, instalacyjne i elektryczne</w:t>
      </w:r>
      <w:r>
        <w:rPr>
          <w:spacing w:val="0"/>
          <w:kern w:val="0"/>
          <w:sz w:val="24"/>
        </w:rPr>
        <w:t>.</w:t>
      </w:r>
    </w:p>
    <w:p>
      <w:pPr>
        <w:pStyle w:val="Akapitzlist"/>
        <w:spacing w:lineRule="auto" w:line="240" w:before="0" w:after="120"/>
        <w:ind w:left="0" w:hanging="0"/>
        <w:contextualSpacing/>
        <w:jc w:val="both"/>
        <w:rPr>
          <w:spacing w:val="0"/>
          <w:kern w:val="0"/>
          <w:sz w:val="24"/>
        </w:rPr>
      </w:pPr>
      <w:bookmarkStart w:id="12" w:name="_Hlk76042321"/>
      <w:bookmarkEnd w:id="12"/>
      <w:bookmarkEnd w:id="11"/>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Programu Rządowy Fundusz Polski Ład: Program Inwestycji Strategicznych, Edycja Dru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0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 xml:space="preserve">https://miniportal.uzp.gov.pl/Postepowania/5974100d-2200-4be1-9c45-d6987a151ca1 </w:t>
      </w:r>
      <w:r>
        <w:rPr>
          <w:rFonts w:cs="Times New Roman" w:ascii="Times New Roman" w:hAnsi="Times New Roman"/>
          <w:b/>
          <w:bCs/>
          <w:sz w:val="24"/>
          <w:szCs w:val="24"/>
        </w:rPr>
        <w:t xml:space="preserve">oraz ID postępowania 5974100d-2200-4be1-9c45-d6987a151ca1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5 październik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5" w:name="_Hlk104581124"/>
      <w:bookmarkStart w:id="16" w:name="_Hlk66022355"/>
      <w:r>
        <w:rPr>
          <w:rFonts w:cs="Times New Roman" w:ascii="Times New Roman" w:hAnsi="Times New Roman"/>
          <w:b/>
          <w:bCs/>
          <w:sz w:val="24"/>
          <w:szCs w:val="24"/>
        </w:rPr>
        <w:t xml:space="preserve">Oświadczenie Wykonawcy o </w:t>
      </w:r>
      <w:bookmarkEnd w:id="16"/>
      <w:r>
        <w:rPr>
          <w:rFonts w:cs="Times New Roman" w:ascii="Times New Roman" w:hAnsi="Times New Roman"/>
          <w:b/>
          <w:bCs/>
          <w:sz w:val="24"/>
          <w:szCs w:val="24"/>
        </w:rPr>
        <w:t xml:space="preserve">niepodleganiu wykluczeniu, spełnianiu warunków udziału w postępowaniu o udzielenie zamówienia publicznego - </w:t>
      </w:r>
      <w:bookmarkStart w:id="17" w:name="_Hlk104581346"/>
      <w:r>
        <w:rPr>
          <w:rFonts w:cs="Times New Roman" w:ascii="Times New Roman" w:hAnsi="Times New Roman"/>
          <w:b/>
          <w:bCs/>
          <w:sz w:val="24"/>
          <w:szCs w:val="24"/>
        </w:rPr>
        <w:t xml:space="preserve">wzór oświadczenia </w:t>
      </w:r>
      <w:bookmarkEnd w:id="17"/>
      <w:r>
        <w:rPr>
          <w:rFonts w:cs="Times New Roman" w:ascii="Times New Roman" w:hAnsi="Times New Roman"/>
          <w:b/>
          <w:bCs/>
          <w:sz w:val="24"/>
          <w:szCs w:val="24"/>
        </w:rPr>
        <w:t>stanowi Załącznik nr 4 do SWZ.</w:t>
      </w:r>
      <w:bookmarkEnd w:id="1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8" w:name="_Hlk66024086"/>
      <w:r>
        <w:rPr>
          <w:rFonts w:cs="Times New Roman" w:ascii="Times New Roman" w:hAnsi="Times New Roman"/>
          <w:sz w:val="24"/>
          <w:szCs w:val="24"/>
        </w:rPr>
        <w:t xml:space="preserve">oświadczenie o niepoleganiu wykluczeniu, spełnieniu warunków udziału </w:t>
      </w:r>
      <w:bookmarkEnd w:id="1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9" w:name="_Hlk66091701"/>
      <w:r>
        <w:rPr>
          <w:rFonts w:cs="Times New Roman" w:ascii="Times New Roman" w:hAnsi="Times New Roman"/>
          <w:b/>
          <w:bCs/>
          <w:sz w:val="24"/>
          <w:szCs w:val="24"/>
        </w:rPr>
        <w:t>do dnia 16 września 2022 r., do godz. 10: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6 wrześ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0" w:name="_Hlk107996217"/>
      <w:r>
        <w:rPr>
          <w:rFonts w:cs="Times New Roman" w:ascii="Times New Roman" w:hAnsi="Times New Roman"/>
          <w:sz w:val="24"/>
          <w:szCs w:val="24"/>
        </w:rPr>
        <w:t>Dz. U. z 2022 r., poz. 463, ze zm.),</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25" w:name="_Hlk107996142"/>
      <w:bookmarkEnd w:id="23"/>
      <w:r>
        <w:rPr>
          <w:rFonts w:cs="Times New Roman" w:ascii="Times New Roman" w:hAnsi="Times New Roman"/>
          <w:sz w:val="24"/>
          <w:szCs w:val="24"/>
          <w:u w:val="single"/>
        </w:rPr>
        <w:t>[zwana dalej „ustawą”].</w:t>
      </w:r>
      <w:bookmarkEnd w:id="25"/>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6" w:name="_Hlk66107532"/>
      <w:r>
        <w:rPr>
          <w:rFonts w:cs="Times New Roman" w:ascii="Times New Roman" w:hAnsi="Times New Roman"/>
          <w:sz w:val="24"/>
          <w:szCs w:val="24"/>
        </w:rPr>
        <w:t xml:space="preserve"> - Zamawiający odstępuje od określenia szczegółowego warunku udziału w postępowaniu w tym zakresie;</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7" w:name="_Hlk76041564"/>
      <w:r>
        <w:rPr>
          <w:rFonts w:cs="Times New Roman" w:ascii="Times New Roman" w:hAnsi="Times New Roman"/>
          <w:sz w:val="24"/>
          <w:szCs w:val="24"/>
        </w:rPr>
        <w:t xml:space="preserve">przez Zamawiającego </w:t>
      </w:r>
      <w:bookmarkEnd w:id="2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8"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Zabezpieczenie-przetarg-</w:t>
      </w:r>
      <w:r>
        <w:rPr/>
        <w:t xml:space="preserve"> </w:t>
      </w:r>
      <w:r>
        <w:rPr>
          <w:rFonts w:cs="Times New Roman" w:ascii="Times New Roman" w:hAnsi="Times New Roman"/>
          <w:b/>
          <w:bCs/>
          <w:sz w:val="24"/>
          <w:szCs w:val="24"/>
        </w:rPr>
        <w:t>„Rozbudowa drogi powiatowej nr 2913C Lubraniec - Kruszynek od km 0+000 do km 6+225 - etap 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9" w:name="_Hlk92271062"/>
      <w:r>
        <w:rPr>
          <w:rFonts w:cs="Times New Roman" w:ascii="Times New Roman" w:hAnsi="Times New Roman"/>
          <w:sz w:val="24"/>
          <w:szCs w:val="24"/>
        </w:rPr>
        <w:t xml:space="preserve">z 2022 r., </w:t>
      </w:r>
      <w:bookmarkEnd w:id="29"/>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ział zamówienia objętego wstępną promesą na dofinansowanie inwestycji  pn. Rozbudowa drogi powiatowej nr 2913C Lubraniec - Kruszynek od km 0+000 do km 6+225 - etap I grozi utratą dofinasowania z Programu Rządowy Fundusz Polski Ład: Program Inwestycji Strategicznych, Edycja Druga z powodu ryzyka czasowego rozbicia wszczęcia postępowań na poszczególne części, w przypadku np. konieczności unieważnienia niektórych części, ryzyka czasowego rozbicia podpisania umów na poszczególne części z innymi wykonawcami,  ryzyka czasowego rozbicia realizacji poszczególnych części i ich odbiorów, zgodnie ze wstępną promesą m.in. postępowanie zakupowe na inwestycję nią objętą musi zostać wszczęte w ciągu 9 miesięcy od daty jej udzielenia a zapłata wynagrodzenia Wykonawcy inwestycji w całości nastąpi po wykonaniu inwestycji w terminie nie dłuższym niż 35 dni od dnia odbioru inwestycji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0" w:name="_Hlk66101395"/>
      <w:r>
        <w:rPr>
          <w:rFonts w:cs="Times New Roman" w:ascii="Times New Roman" w:hAnsi="Times New Roman"/>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1" w:name="_Hlk66101697"/>
      <w:r>
        <w:rPr>
          <w:rFonts w:cs="Times New Roman" w:ascii="Times New Roman" w:hAnsi="Times New Roman"/>
          <w:sz w:val="24"/>
          <w:szCs w:val="24"/>
        </w:rPr>
        <w:t>nie dotyczy.</w:t>
      </w:r>
      <w:bookmarkEnd w:id="31"/>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e projektowe, specyfikacje techniczne  wykonania i odbioru robót, przedmiary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2"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2"/>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5974100d-2200-4be1-9c45-d6987a151ca1" TargetMode="External"/><Relationship Id="rId6" Type="http://schemas.openxmlformats.org/officeDocument/2006/relationships/hyperlink" Target="https://miniportal.uzp.gov.pl/Postepowania/5974100d-2200-4be1-9c45-d6987a151ca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2-08-31T13:03:00Z</cp:lastPrinted>
  <dcterms:modified xsi:type="dcterms:W3CDTF">2022-08-31T11:03:00Z</dcterms:modified>
  <cp:revision>170</cp:revision>
  <dc:subject/>
  <dc:title/>
</cp:coreProperties>
</file>